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461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890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566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743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32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639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891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906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511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295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719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732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060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556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519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