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16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823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20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8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79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33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962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984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7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9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7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36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5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