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6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34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30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85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221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6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08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2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368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641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4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0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51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654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46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7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53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