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840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703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15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866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134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100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57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674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028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288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627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598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942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065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796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