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980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347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087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466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335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0207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224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42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5143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812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19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396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632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