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69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26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55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88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42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04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21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0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29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80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40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3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92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3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03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9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626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