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8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0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3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59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581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37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14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60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81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62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02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56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65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69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