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686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938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321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29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16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17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045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76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204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048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302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840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932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