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29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3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481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56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83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98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092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521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48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64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58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529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64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13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16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53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30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