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21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242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13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728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86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577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593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095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123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958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47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3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931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63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226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