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8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05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19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8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4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5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98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931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11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96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9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97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