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372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28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45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231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616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092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60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03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587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181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355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55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392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231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066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694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635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