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741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119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324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553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642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436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995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370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731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533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550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889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103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72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126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