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281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38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196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94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951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000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565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45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829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21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145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768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726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