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632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445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79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48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241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861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468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445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119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696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053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669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887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176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059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783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455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