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299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832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705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583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129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240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205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205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780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983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967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264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447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391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039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