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095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132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9933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8336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724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0604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73830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494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858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3965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14896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486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5494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