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281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1103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979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465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7914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7172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699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1185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46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093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14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0174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2334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0876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8607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9588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6353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