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18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760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873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47811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09702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9264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6780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832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3264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768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9671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7465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451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28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1101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