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851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21419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412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7377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5689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5793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0307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0636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075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91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516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86056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9642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