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474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0991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9603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731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25811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538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8061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8167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748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0735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554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5982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56909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3599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043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1876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687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