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8899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50832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32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894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2857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21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69515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286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7867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7518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2571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2581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611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8274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637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