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74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63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36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84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680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19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14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30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63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522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51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0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434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