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42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67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266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64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561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95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792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73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64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69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84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634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51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344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83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731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410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