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9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09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572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303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67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344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578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976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945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403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56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766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51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481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