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1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71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3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90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9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86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85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36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3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13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8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4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01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