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459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570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207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113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12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227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021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876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2422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280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036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190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962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285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729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827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420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