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87235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66048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00405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39920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22442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90225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65166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56583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85483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64618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02398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76991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94362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92592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53336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