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26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749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276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168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642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975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57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243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215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52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623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055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878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