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849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083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330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045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542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049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64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805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890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756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90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532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373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412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556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591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82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