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885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405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048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856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189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214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866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378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368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224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301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271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769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84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954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