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780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657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911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985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282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686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960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579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430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670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396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785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631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