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388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439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89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806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12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696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745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322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982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32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131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07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555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296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202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481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12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