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656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042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501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025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356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36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89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72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22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36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831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939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743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00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42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