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5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2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314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03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401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753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143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519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460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259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5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97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103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