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981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477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884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00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888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713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121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267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60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64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579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569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66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087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848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525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13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