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594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2094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125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616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27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700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4053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22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974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848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338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570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596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746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242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