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920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350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821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42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488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15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873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666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063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3765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1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096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912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