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545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239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877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10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44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825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35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01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835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419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899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35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153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18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081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395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554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