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7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66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6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73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55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904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28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31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86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2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82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59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237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99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935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