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554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360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533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021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770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34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980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5903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411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874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771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880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096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