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010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077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78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450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846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848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944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202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028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320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454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437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79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285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0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73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186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