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88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083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252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71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650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782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927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053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118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09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368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691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309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972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442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