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180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017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632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251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913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849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925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406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260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483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854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446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641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