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373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99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879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102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474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768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025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491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774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776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69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614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909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466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0953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855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892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