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26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183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370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59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27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933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809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626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33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40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755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909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499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44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366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