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772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32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75817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2805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5895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9229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4811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8614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1211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9563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392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514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8814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