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746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93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261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40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076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432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10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930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059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818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829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743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207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145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635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443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2170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