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419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602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465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5278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7072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8269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6965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956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219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575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5270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02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1096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373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015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