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778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6888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7728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162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5564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380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5052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431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4683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611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990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208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974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